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;Century Gothic" w:hAnsi="Calibri;Century Gothic" w:cs="Calibri;Century Gothic"/>
          <w:b/>
          <w:b/>
          <w:bCs/>
          <w:sz w:val="20"/>
          <w:szCs w:val="20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</w:rPr>
        <w:t>Postępowanie nr KZ-371/73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OCLEGI  NA ZAJĘCIACH TERENOWYCH DLA STUDENTÓW II ROKU KIERUNKU OCHRONA ŚRODOWISKA ORGANIZOWANYCH PRZEZ INSTYTUT CHEMII, OCHRONY ŚRODOWISKA I BIOTECHNOLOGII</w:t>
        <w:br/>
        <w:t xml:space="preserve"> AKADEMII IM. JANA DŁUGOSZA W CZĘSTOCHOWI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55:00Z</dcterms:created>
  <dc:creator>aflorcza</dc:creator>
  <dc:description/>
  <cp:keywords/>
  <dc:language>en-US</dc:language>
  <cp:lastModifiedBy>Turek</cp:lastModifiedBy>
  <cp:lastPrinted>2012-06-14T09:57:00Z</cp:lastPrinted>
  <dcterms:modified xsi:type="dcterms:W3CDTF">2012-06-14T08:00:00Z</dcterms:modified>
  <cp:revision>3</cp:revision>
  <dc:subject/>
  <dc:title>Załącznik nr 2 </dc:title>
</cp:coreProperties>
</file>